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Sam arrived at the Shoprite store at 4:00 in the afternoon.  He shopped for 2 hours buying school supplies.  Pencils were 15 cents each and erasers were 10 cents each.  A pad of paper was 39 cents.  He saw a box of 4 pens on sale for 46 cents.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Sam arrived at the Shoprite store at 4:00 in the afternoon.  He shopped for 2 hours buying school supplies.  Pencils were 15 cents each and erasers were 10 cents each.  A pad of paper was 39 cents.  He saw a box of 4 pens on sale for 46 cents.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Sam arrived at the Shoprite store at 4:00 in the afternoon.  He shopped for 2 hours buying school supplies.  Pencils were 15 cents each and erasers were 10 cents each.  A pad of paper was 39 cents.  He saw a box of 4 pens on sale for 46 cents.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Sam arrived at the Shoprite store at 4:00 in the afternoon.  He shopped for 2 hours buying school supplies.  Pencils were 15 cents each and erasers were 10 cents each.  A pad of paper was 39 cents.  He saw a box of 4 pens on sale for 46 cents.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Sam arrived at the Shoprite store at 4:00 in the afternoon.  He shopped for 2 hours buying school supplies.  Pencils were 15 cents each and erasers were 10 cents each.  A pad of paper was 39 cents.  He saw a box of 4 pens on sale for 46 cents.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Sam arrived at the Shoprite store at 4:00 in the afternoon.  He shopped for 2 hours buying school supplies.  Pencils were 15 cents each and erasers were 10 cents each.  A pad of paper was 39 cents.  He saw a box of 4 pens on sale for 46 cents.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Sam arrived at the Shoprite store at 4:00 in the afternoon.  He shopped for 2 hours buying school supplies.  Pencils were 15 cents each and erasers were 10 cents each.  A pad of paper was 39 cents.  He saw a box of 4 pens on sale for 46 cents.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Sam arrived at the Shoprite store at 4:00 in the afternoon.  He shopped for 2 hours buying school supplies.  Pencils were 15 cents each and erasers were 10 cents each.  A pad of paper was 39 cents.  He saw a box of 4 pens on sale for 46 cents.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Sam arrived at the Shoprite store at 4:00 in the afternoon.  He shopped for 2 hours buying school supplies.  Pencils were 15 cents each and erasers were 10 cents each.  A pad of paper was 39 cents.  He saw a box of 4 pens on sale for 46 cents.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Sam arrived at the Shoprite store at 4:00 in the afternoon.  He shopped for 2 hours buying school supplies.  Pencils were 15 cents each and erasers were 10 cents each.  A pad of paper was 39 cents.  He saw a box of 4 pens on sale for 46 cents.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What time did Sam finish shopping?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What time did Sam finish shopping?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What time did Sam finish shopping?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What time did Sam finish shopping?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What time did Sam finish shopping?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What time did Sam finish shopping?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What time did Sam finish shopping?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What time did Sam finish shopping?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What time did Sam finish shopping?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What time did Sam finish shopping?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What time did Sam finish shopping?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What time did Sam finish shopping?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What time did Sam finish shopping?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What time did Sam finish shopping?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What time did Sam finish shopping?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What time did Sam finish shopping?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What time did Sam finish shopping?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What time did Sam finish shopping?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What time did Sam finish shopping?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What time did Sam finish shopping?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If Sam bought 3 erasers for each of his 3 younger brothers, how much money did he spend on erasers?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If Sam bought 3 erasers for each of his 3 younger brothers, how much money did he spend on erasers?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If Sam bought 3 erasers for each of his 3 younger brothers, how much money did he spend on erasers?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If Sam bought 3 erasers for each of his 3 younger brothers, how much money did he spend on erasers?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If Sam bought 3 erasers for each of his 3 younger brothers, how much money did he spend on erasers?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If Sam bought 3 erasers for each of his 3 younger brothers, how much money did he spend on erasers?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If Sam bought 3 erasers for each of his 3 younger brothers, how much money did he spend on erasers?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If Sam bought 3 erasers for each of his 3 younger brothers, how much money did he spend on erasers?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If Sam bought 3 erasers for each of his 3 younger brothers, how much money did he spend on erasers?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If Sam bought 3 erasers for each of his 3 younger brothers, how much money did he spend on erasers?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If Sam bought 3 erasers for each of his 3 younger brothers, how much money did he spend on erasers?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If Sam bought 3 erasers for each of his 3 younger brothers, how much money did he spend on erasers?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If Sam bought 3 erasers for each of his 3 younger brothers, how much money did he spend on erasers?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If Sam bought 3 erasers for each of his 3 younger brothers, how much money did he spend on erasers?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If Sam bought 3 erasers for each of his 3 younger brothers, how much money did he spend on erasers?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If Sam bought 2 pencils, 1 eraser and a pad of paper, how much money did he spend?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If Sam bought 2 pencils, 1 eraser and a pad of paper, how much money did he spend?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If Sam bought 2 pencils, 1 eraser and a pad of paper, how much money did he spend?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If Sam bought 2 pencils, 1 eraser and a pad of paper, how much money did he spend?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If Sam bought 2 pencils, 1 eraser and a pad of paper, how much money did he spend?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If Sam bought 2 pencils, 1 eraser and a pad of paper, how much money did he spend?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If Sam bought 2 pencils, 1 eraser and a pad of paper, how much money did he spend?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If Sam bought 2 pencils, 1 eraser and a pad of paper, how much money did he spend?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If Sam bought 2 pencils, 1 eraser and a pad of paper, how much money did he spend?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If Sam bought 2 pencils, 1 eraser and a pad of paper, how much money did he spend?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If Sam bought 2 pencils, 1 eraser and a pad of paper, how much money did he spend?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If Sam bought 2 pencils, 1 eraser and a pad of paper, how much money did he spend?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If Sam bought 2 pencils, 1 eraser and a pad of paper, how much money did he spend?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If Sam bought 2 pencils, 1 eraser and a pad of paper, how much money did he spend?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If Sam bought 2 pencils, 1 eraser and a pad of paper, how much money did he spend?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If Sam bought 2 pencils, 1 eraser and a pad of paper, how much money did he spend?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If Sam bought 2 pencils, 1 eraser and a pad of paper, how much money did he spend?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If Sam bought 2 pencils, 1 eraser and a pad of paper, how much money did he spend?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If Sam bought 2 pencils, 1 eraser and a pad of paper, how much money did he spend?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If Sam bought 2 pencils, 1 eraser and a pad of paper, how much money did he spend?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If Sam bought 2 pencils, 1 eraser and a pad of paper, how much money did he spend?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If Sam bought 2 pencils, 1 eraser and a pad of paper, how much money did he spend?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If Sam bought 2 pencils, 1 eraser and a pad of paper, how much money did he spend?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If Sam bought 2 pencils, 1 eraser and a pad of paper, how much money did he spend?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If Sam bought 2 pencils, 1 eraser and a pad of paper, how much money did he spend?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If Sam bought 28 pencils, how much would he have after he gave 7 pencils to his brother and 6 pencils to his sister?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If Sam bought 28 pencils, how much would he have after he gave 7 pencils to his brother and 6 pencils to his sister?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If Sam bought 28 pencils, how much would he have after he gave 7 pencils to his brother and 6 pencils to his sister?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If Sam bought 28 pencils, how much would he have after he gave 7 pencils to his brother and 6 pencils to his sister?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If Sam bought 28 pencils, how much would he have after he gave 7 pencils to his brother and 6 pencils to his sister?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If Sam bought 28 pencils, how much would he have after he gave 7 pencils to his brother and 6 pencils to his sister?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If Sam bought 28 pencils, how much would he have after he gave 7 pencils to his brother and 6 pencils to his sister?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If Sam bought 28 pencils, how much would he have after he gave 7 pencils to his brother and 6 pencils to his sister?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If Sam bought 28 pencils, how much would he have after he gave 7 pencils to his brother and 6 pencils to his sister?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If Sam bought 28 pencils, how much would he have after he gave 7 pencils to his brother and 6 pencils to his sister?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If Sam bought 28 pencils, how much would he have after he gave 7 pencils to his brother and 6 pencils to his sister?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If Sam bought 28 pencils, how much would he have after he gave 7 pencils to his brother and 6 pencils to his sister?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If Sam bought 28 pencils, how much would he have after he gave 7 pencils to his brother and 6 pencils to his sister?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If Sam bought 28 pencils, how much would he have after he gave 7 pencils to his brother and 6 pencils to his sister?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If Sam bought 28 pencils, how much would he have after he gave 7 pencils to his brother and 6 pencils to his sister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How much more would Sam pay for 5 pencils than 5 erasers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How much more would Sam pay for 5 pencils than 5 erasers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How much more would Sam pay for 5 pencils than 5 erasers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How much more would Sam pay for 5 pencils than 5 erasers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How much more would Sam pay for 5 pencils than 5 erasers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How much more would Sam pay for 5 pencils than 5 erasers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How much more would Sam pay for 5 pencils than 5 erasers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How much more would Sam pay for 5 pencils than 5 erasers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How much more would Sam pay for 5 pencils than 5 erasers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How much more would Sam pay for 5 pencils than 5 erasers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How much more would Sam pay for 5 pencils than 5 erasers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How much more would Sam pay for 5 pencils than 5 erasers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How much more would Sam pay for 5 pencils than 5 erasers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How much more would Sam pay for 5 pencils than 5 erasers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How much more would Sam pay for 5 pencils than 5 erasers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How much more would Sam pay for 5 pencils than 5 erasers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How much more would Sam pay for 5 pencils than 5 erasers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How much more would Sam pay for 5 pencils than 5 erasers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How much more would Sam pay for 5 pencils than 5 erasers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How much more would Sam pay for 5 pencils than 5 erasers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How much more would Sam pay for 5 pencils than 5 erasers?</w:t>
      </w:r>
    </w:p>
    <w:p>
      <w:pPr>
        <w:pStyle w:val="Normal"/>
        <w:spacing w:before="0" w:after="20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How much more would Sam pay for 5 pencils than 5 erasers?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2T21:40:00Z</dcterms:created>
  <dc:creator>127partidak</dc:creator>
  <dc:description/>
  <cp:keywords/>
  <dc:language>en-US</dc:language>
  <cp:lastModifiedBy>127partidak</cp:lastModifiedBy>
  <cp:lastPrinted>2012-01-02T15:48:00Z</cp:lastPrinted>
  <dcterms:modified xsi:type="dcterms:W3CDTF">2012-01-02T21:49:00Z</dcterms:modified>
  <cp:revision>1</cp:revision>
  <dc:subject/>
  <dc:title/>
</cp:coreProperties>
</file>